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使用升降机的安全交底</w:t>
      </w:r>
    </w:p>
    <w:p>
      <w:pPr>
        <w:pStyle w:val="Normal"/>
        <w:spacing w:lineRule="auto" w:line="480"/>
        <w:ind w:left="362" w:hanging="28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升降机为人、货两用电梯，限定人数及载物重量的标牌应悬挂在明显处。以便提醒乘梯人员及运送物料不得超限。同时也要注意观察上任何上料情况，防止超载运行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升降机司机进入吊笼内戴好安全帽，严格按照操作规程操作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升降机应专人专机且持证上岗，其他任何人员不得擅自操作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升降机严禁攀爬，防止发生高处坠落事故。</w:t>
      </w:r>
    </w:p>
    <w:p>
      <w:pPr>
        <w:pStyle w:val="Normal"/>
        <w:spacing w:lineRule="auto" w:line="480"/>
        <w:ind w:left="361" w:hanging="361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升降机运行中不能检修，发生故障后，应立即停工，拉闸检修，修好后才能继续运行。</w:t>
      </w:r>
    </w:p>
    <w:p>
      <w:pPr>
        <w:pStyle w:val="Normal"/>
        <w:spacing w:lineRule="auto" w:line="480"/>
        <w:ind w:left="280" w:hanging="28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操作过程中，司机要随时注意观察吊笼的运行通道有无异常情况，发现险情立即停车排除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操作司机按照规定做好定期及不定期的维修保养，日常检查记录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120"/>
        <w:rPr>
          <w:sz w:val="28"/>
          <w:szCs w:val="28"/>
        </w:rPr>
      </w:pPr>
      <w:r>
        <w:rPr>
          <w:sz w:val="28"/>
          <w:szCs w:val="28"/>
        </w:rPr>
        <w:t>交底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接受交底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1:28:00Z</dcterms:created>
  <dc:creator>bbs-hz0752-net</dc:creator>
  <dc:description/>
  <cp:keywords/>
  <dc:language>en-US</dc:language>
  <cp:lastModifiedBy>gcb</cp:lastModifiedBy>
  <dcterms:modified xsi:type="dcterms:W3CDTF">2005-11-22T01:17:00Z</dcterms:modified>
  <cp:revision>4</cp:revision>
  <dc:subject/>
  <dc:title>升降机安全教育</dc:title>
</cp:coreProperties>
</file>